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0_60HZ [v1.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chel Goux / Mars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Ce petit programme permet de passer de 50Hz  60Hz (et inversemen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r une TV ou un moniteur RVB sur FALCON 0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Vous  pouvez le lancer directement, ou le placer dans le dossier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r votre disque 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Sur un moniteur VGA, le programme n'aura aucun effe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