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Informatique et Communications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OT v 1.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chel Goux 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/ Pr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------------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boot affiche le logo 'IFA' en blanc sur fond bleu. Le log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ntr    l'cran  en  fonction  de la rsolution (voir 2/). De plus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sactive les programmes qui pourraient rsister au Reset (mise  z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tValid -$426- et ResetVector -$42a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/ R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 boot  t ralis pour s'adapter dans le plus de r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s sur STf(e) et sur Falcon 0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ici  la  liste  des  modes  dans  lesquels  le  boot foncti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faitement (centrage + couleu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Sur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-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Sur Fal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T B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T Moy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T 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20x200 en 4,16,25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40x200 en 2,4,16,25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40x400 en 2,4,16,25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/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Lancer  le programme  'IFA_BOOT.PRG'. Vous  verrez apparaitre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ite  d'informations. Cliquez  sur 'Continue', introduisez un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s  votre  lecteur 'A'.  Cliquez  sur  'Continue':  Le  boot  'IFA'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 sur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prochaine fois que vous booterez avec cette disquette, l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fichera  le  logo  'IFA'   l'cran. Appuyez sur la barre d'espac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sui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