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BOOT PROTECTOR V1.0   &lt;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et graphismes: FAN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: MAD MAX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utiliss: 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BASIC V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-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ait partie du domaine public. Copiez-le, distribuez-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ur de vo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PROTECTOR est un 'ANTI-VIRUS' qui reconnait, pour cett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types de boots diffrents, dont 8 virus. Le programme a t cod en G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3.5 et quelques routines assemb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ROLER 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er la disquette  controler dans le lecteur interne de l'ATARI A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lecteur externe B, puis cliquez sur la disquette correspond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'cran. Le programme vous donne alors les indica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p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secteurs par p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nature du bootsecteur (excutable ou 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ype du bootsec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fferents cas possibl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 Le boot n'est pas excu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respirer, votre disquette n'est pas infec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gez-la quand meme en criture, on ne sait jama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 Le boot est excutable, le programme le reconnait e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nom en g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en a craindre, il s'agit soit d'un anti-virus, soit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ni-dmo' ralise par un grou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 Le boot est excutable, le programme le reconnait et aff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nom en rou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HHHHHHHH! Ne bougez plus, ne respirez plus, vous v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 attrapper un ! C'est un virus ! Allez faire un tou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ans le paragraphe 'VACCINER UNE DISQUETTE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 Le boot est excutable, mais le programme ne le reconnai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UNKNOWN BOOTSECTOR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panique ! Ce n'est pas forcement un virus, ne vacc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votre disquette sans rfechir ! vous risqueriez de perdre  ja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programme prfer !  Beaucoup de jeux et d'utilitaires util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otsecteur pour se lancer. Dans le doute ... PRUDE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ACCINER UNE DISQUETT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y est , plus de doute, il est la ! il n'y a plus qu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le dtruire. Pour ce faire, cliquer sur la seringue en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e de l'cran. Cette opration va sauver dans le boot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un petit programme qui affichera une seringue ident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-ci pendant quelques secondes  l'cran lors du lanceme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. Si au cours d'un prochain lancement, vous ne voyez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seringue s'afficher, il y a de fortes chances pour qu'un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oit de nouveau install sur votr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la musique (10 superbes musiques (c) MA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) en cliquant dans les cases + ou -  droit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TE DES BOOTS RE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iffre entre parenthses aprs un nom de boot signifi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reconnait plusieurs versions de ce meme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Type ---                         --- Auteurs 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TIBIOTIC                           S &amp; B ENSELM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BOYS BOOTSECTOR                  BAD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CK RAINBOW BOOT PROTECTOR         FANTOMAS &amp; RED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DE RUNNERS INTRO                  BLADE RU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ULBOOT III                         BOUL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OTZUUL                             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PORATION BOOT                    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ST BEEPER                           THE CONSTE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NT RASTERS BOOT                     PIPS &amp; NULLOS (DST CR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 SATAN MEMORY PROTECTOR 1.0        DR. S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GERBOBS PARALLAX INTRO            OBE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GERBOBS SPRITES INTRO             OBE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ZION VIRUS KILLER (2)              FUZ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 VISION BOOTSECTOR (2)            MAD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WAY BOYS BOOTSECTOR               MEDWAY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WAY BOYS PROTECTOR II             MEDWAY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WAY BOYS PROTECTOR III            MEDWAY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WAY BOYS TURN OFF DRIVE B         MEDWAY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STIC BOOTER                 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O LOADER BOOTSECTOR         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LANDERS FULLSCREEN               OVER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GROTAN 4.12/4.14                   HENRIK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ANGLERS FULLSCREEN                STRANG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PER BOYS ANTIV. 1.3              SWAPPER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XORCIST 1.0                     IKI &amp; TETS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KILLER 2.0                       E.C &amp; OMIKRON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GUARDIAN                K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B KILLER 2.5                       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US FREE SMILEY             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US KICKER 2                       JEDI &amp; ULTIMATUM (H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US KILLER 3.0                     GEORGES R. WOOD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US REPORT                        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USSCOPE                           A. GRI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UUL BOOTBOOM 1.0                    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ANTI'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'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T (SWISS/BLOT)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HOST (MOUSE INVERSION)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BOLD II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 (FUN)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LI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GNUM/BP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futures versions de BOOT PROTECTOR, vous trouver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 'UNDO' en cas d'erreur de manip... (a arriv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uvegarde des boots sur disquet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programm une dmo-boot, ou un anti-virus,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ssedez un virus que ce programme ne reconnait pas, envoy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e disquette  l'adresse l en bas. En retour je vous enverrai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de BOOT PROTECTOR. Merc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UX Mi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s Sablonn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700 AUBIGNY Sur 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ductions 'BLACK RAINBOW' sont disponibles  la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CK RAINBOW DEMO: Demo code en GFA Basic 3.5 et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ssembleur. 4 crans + l'intro &amp; 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T COMPIL #1: Une compil. de fontes de caracteres ra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s meilleurs graphistes, avec une intro code en 68000 par FAN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sources des differents programmes (avec tou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s (dessins ...etc ), nous cont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TOMAS &amp; RED OCTOBER, le 06.0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